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676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ВОРГИНСКОГО </w:t>
      </w:r>
      <w:r>
        <w:rPr>
          <w:b/>
          <w:caps/>
          <w:szCs w:val="28"/>
        </w:rPr>
        <w:t xml:space="preserve">сельского </w:t>
      </w:r>
      <w:r>
        <w:rPr>
          <w:b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ЕРШИЧСКОГО </w:t>
      </w:r>
      <w:r>
        <w:rPr>
          <w:b/>
          <w:caps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4"/>
        <w:rPr/>
      </w:pPr>
      <w:r>
        <w:rPr/>
        <w:t>Р Е Ш Е Н И Е</w:t>
      </w:r>
    </w:p>
    <w:p>
      <w:pPr>
        <w:pStyle w:val="Heading4"/>
        <w:rPr/>
      </w:pPr>
      <w:r>
        <w:rPr/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от   30.07.2013                                     № 26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Cs/>
          <w:szCs w:val="28"/>
        </w:rPr>
        <w:t>с.Ворга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Ершичский район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Смоленская область</w:t>
      </w:r>
    </w:p>
    <w:p>
      <w:pPr>
        <w:pStyle w:val="Heading4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320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4"/>
                                    </w:rPr>
                                    <w:t>О внесении изменений и дополнений  в решение Совета депутатов Воргинского сельского поселения Ершичского района Смоленской области от 20.12.2012г № 43  «О бюджете муниципального образования Воргинского сельского поселения Ершичского района Смоленской области на 2013 год и на плановый период 2014 и 2015 годов»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3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4"/>
                              </w:rPr>
                              <w:t>О внесении изменений и дополнений  в решение Совета депутатов Воргинского сельского поселения Ершичского района Смоленской области от 20.12.2012г № 43  «О бюджете муниципального образования Воргинского сельского поселения Ершичского района Смоленской области на 2013 год и на плановый период 2014 и 2015 годов»</w:t>
                            </w: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Heading4"/>
        <w:ind w:firstLine="709"/>
        <w:jc w:val="both"/>
        <w:rPr/>
      </w:pPr>
      <w:r>
        <w:rPr>
          <w:b w:val="false"/>
          <w:sz w:val="24"/>
          <w:szCs w:val="24"/>
        </w:rPr>
        <w:t>Внести  в решение Совета депутатов Воргинского сельского поселения Ершичского района Смоленской области    от 20.12.2012г № 43  «О бюджете муниципального образования Воргинского сельского поселения Ершичского района Смоленской области на 2013 год и на плановый период 2014 и 2015 годов» следующие  изменения  и  дополне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4"/>
          <w:szCs w:val="24"/>
        </w:rPr>
        <w:t>1.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 Утвердить основные характеристики  бюджета муниципального образования Воргинского сельского поселения Ершичского района Смоленской области на 2013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) общий объем доходов  бюджета муниципального образования  в сумме 3177908 рублей, в том числе объем безвозмездных поступлений в сумме  2705508  рублей, из которых объем получаемых межбюджетных трансфертов – 2705508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) общий объем расходов  бюджета муниципального образования в сумме 3421808 рублей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>дефицит бюджета муниципального образования в сумме 243 900 рублей, что составляет 51,6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.»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Приложение №1 «Источники финансирования дефицита муниципального образования Воргинского сельского поселения Ершичского района Смоленской области на 2013 год» к решению Совета депутатов Воргинского сельского поселения Ершичского района Смоленской области от 20.12.2012г № 43 «О бюджете муниципального образования Воргинского сельского поселения Ершичского района Смоленской области на 2013 год и на плановый период 2014 и 2015 годов» изложить в редакции, согласно приложению № 1 к настоящему решению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/>
        <w:t xml:space="preserve">         </w:t>
      </w:r>
    </w:p>
    <w:p>
      <w:pPr>
        <w:pStyle w:val="Normal"/>
        <w:ind w:left="780" w:hanging="0"/>
        <w:jc w:val="both"/>
        <w:rPr/>
      </w:pPr>
      <w:r>
        <w:rPr>
          <w:sz w:val="24"/>
          <w:szCs w:val="24"/>
        </w:rPr>
        <w:t>3. Приложение №9 «Распределение бюджетных ассигнований   по</w:t>
      </w:r>
    </w:p>
    <w:p>
      <w:pPr>
        <w:pStyle w:val="Normal"/>
        <w:jc w:val="both"/>
        <w:rPr/>
      </w:pPr>
      <w:r>
        <w:rPr>
          <w:sz w:val="24"/>
          <w:szCs w:val="24"/>
        </w:rPr>
        <w:t>разделам, подразделам, целевым статьям и видам расходов классификации расходов бюджетов на 2013 год» к решению Совета депутатов Воргинского сельского поселения Ершичского района Смоленской области от 20.12.2012г № 43 «О бюджете муниципального образования Воргинского сельского поселения Ершичского района Смоленской области на 2013 год и на плановый период 2014 и 2015 годов» изложить в редакции, согласно приложению № 2 к настоящему решению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Приложение №11«Ведомственная структура расходов бюджета муниципального образования Воргинского сельского поселения Ершичского района Смоленской области на 2013 год»  к решению Совета депутатов Воргинского сельского поселения Ершичского района Смоленской области от 20.12.2012г № 43 «О бюджете муниципального образования Воргинского сельского поселения Ершичского района Смоленской области на 2013 год и на плановый период 2014 и 2015 годов» изложить в редакции, согласно приложению № 3 к настоящему решению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5 . В пункте 11 . Приложение №13 «Распределение бюджетных ассигнований на реализацию муниципальных целевых программ на 2013 год» »  к решению Совета депутатов Воргинского сельского поселения Ершичского района Смоленской области от 20.12.2012г № 43 «О бюджете муниципального образования Воргинского сельского поселения Ершичского района Смоленской области на 2013 год и на плановый период 2014 и 2015 годов» изложить в редакции, согласно приложению № 4 к настоящему  решению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 . В пункте 11 слова «в сумме 1 898 054 рублей» заменить словами «в сумме 1 959 654    рубля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В пункте 13 слова «в сумме 835 480 рублей» заменить словами «в сумме 896 580    рубле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>8. Настоящее решение вступает в силу со дня его принятия и подлежит официальному опубликованию в районной газете «Нива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г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ршичского района Смоленской области                                          Н.А.Парфё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sz w:val="28"/>
      <w:lang w:val="ru-RU" w:bidi="ar-SA"/>
    </w:rPr>
  </w:style>
  <w:style w:type="character" w:styleId="Style13">
    <w:name w:val="Название Знак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14:00Z</dcterms:created>
  <dc:creator>Napreeva</dc:creator>
  <dc:description/>
  <cp:keywords/>
  <dc:language>en-US</dc:language>
  <cp:lastModifiedBy>Admin</cp:lastModifiedBy>
  <cp:lastPrinted>2013-08-02T10:14:00Z</cp:lastPrinted>
  <dcterms:modified xsi:type="dcterms:W3CDTF">2013-08-02T07:14:00Z</dcterms:modified>
  <cp:revision>50</cp:revision>
  <dc:subject/>
  <dc:title>РОССИЙСКАЯ  ФЕДЕРАЦИЯ СМОЛЕНСКАЯ  ОБЛАСТЬ</dc:title>
</cp:coreProperties>
</file>